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/>
        <w:t>Новосибирской области «О внесении изменений в постановление Законодательного Собрания Новосибирской области «Об определении структуры Законодательного Собрания Новосибирской области седьмого созыва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</w:t>
      </w:r>
      <w:r>
        <w:rPr/>
        <w:t>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пределении структуры Законодательного Собрания Новосибирской области седьмого созыва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пределении структуры Законодательного Собрания Новосибирской области седьмого созыва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Законодательного Собрания Новосибирской области «Об определении структуры Законодательного Собрания Новосибирской области седьмого созыва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45:00Z</dcterms:created>
  <dc:creator>User</dc:creator>
  <dc:description/>
  <cp:keywords/>
  <dc:language>en-US</dc:language>
  <cp:lastModifiedBy>Беляева Светлана Викторовна</cp:lastModifiedBy>
  <cp:lastPrinted>2020-05-26T13:17:00Z</cp:lastPrinted>
  <dcterms:modified xsi:type="dcterms:W3CDTF">2020-10-05T04:45:00Z</dcterms:modified>
  <cp:revision>2</cp:revision>
  <dc:subject/>
  <dc:title> </dc:title>
</cp:coreProperties>
</file>